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rles Jelicks</w:t>
      </w:r>
    </w:p>
    <w:p>
      <w:pPr>
        <w:pStyle w:val="Normal"/>
        <w:spacing w:lineRule="auto" w:line="480"/>
        <w:rPr/>
      </w:pPr>
      <w:r>
        <w:rPr/>
        <w:t>AP Literature &amp; Composition</w:t>
      </w:r>
    </w:p>
    <w:p>
      <w:pPr>
        <w:pStyle w:val="Normal"/>
        <w:spacing w:lineRule="auto" w:line="480"/>
        <w:rPr/>
      </w:pPr>
      <w:r>
        <w:rPr/>
        <w:t>Reflection: Six Word Memoir</w:t>
      </w:r>
    </w:p>
    <w:p>
      <w:pPr>
        <w:pStyle w:val="Normal"/>
        <w:spacing w:lineRule="auto" w:line="480"/>
        <w:rPr/>
      </w:pPr>
      <w:r>
        <w:rPr/>
        <w:t>14 January 2010</w:t>
      </w:r>
    </w:p>
    <w:p>
      <w:pPr>
        <w:pStyle w:val="Normal"/>
        <w:spacing w:lineRule="auto" w:line="480"/>
        <w:rPr/>
      </w:pPr>
      <w:r>
        <w:rPr/>
        <w:tab/>
        <w:t xml:space="preserve">The Six Word Memoir assignment was another interesting divergence from my normal AP English essays. It was a unique and very insightful assignment. I had to come up with a memoir that summed up my life, up to that point, in exactly six words. This assignment, unlike the This I Believe assignment, was much easier to understand. I found no real trouble in perfectly crafting six words into a memoir. Once again, I found myself writing from the heart. Organization truly didn’t even enter my mind while writing this essay. I wrote purely from the heart. My writing was more focused; it was mainly centered on justifying the six words I had chosen for myself. I believe the writing portion of the assignment was organized enough to justify my six word memoir. My “so what?” point was that it’s alright to be average in America. Average isn’t something to strive for, but if you end up average, you’re doing alright. Not everyone can be the best, and that’s just alright. I could have organized my paper slightly better, but for this paper justification was really my aim. I realize that justification should be organized, but I was more concerned with content, not the display of that cont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00:00Z</dcterms:created>
  <dc:creator>Charles Jelicks</dc:creator>
  <dc:description/>
  <cp:keywords/>
  <dc:language>en-US</dc:language>
  <cp:lastModifiedBy>Charles Jelicks</cp:lastModifiedBy>
  <dcterms:modified xsi:type="dcterms:W3CDTF">2010-01-15T04:16:00Z</dcterms:modified>
  <cp:revision>2</cp:revision>
  <dc:subject/>
  <dc:title>Charles Jelicks</dc:title>
</cp:coreProperties>
</file>